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[Project Name] Communication Pla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800"/>
        <w:gridCol w:w="2160"/>
        <w:gridCol w:w="1680"/>
        <w:gridCol w:w="1800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rtifacts/Deliverables /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  <w:br/>
              <w:t>Man./Mktg./Inf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get Audience(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ivery Metho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ivery Frequ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 Responsibl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edback to Who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tus Repor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at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sor</w:t>
              <w:br/>
              <w:t>Managers</w:t>
              <w:br/>
              <w:t>Steering Committe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r Status Report Template e-mailed to audien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 Awareness-Building Sessions</w:t>
            </w:r>
            <w:r>
              <w:rPr>
                <w:rFonts w:cs="Arial" w:ascii="Arial" w:hAnsi="Arial"/>
              </w:rPr>
              <w:br/>
              <w:t>Inform people of the project and the deliverables that will affect the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user commun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-up presentation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ule twice weekly until all users cover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 Analy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ote Awareness-Building Sessions</w:t>
            </w:r>
            <w:r>
              <w:rPr>
                <w:rFonts w:cs="Arial" w:ascii="Arial" w:hAnsi="Arial"/>
              </w:rPr>
              <w:br/>
              <w:t>Inform people of the project and the deliverables that will affect the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te user commun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cast presentation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 sessions three times a week until all users cover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 Analy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Pins</w:t>
            </w:r>
            <w:r>
              <w:rPr>
                <w:rFonts w:cs="Arial" w:ascii="Arial" w:hAnsi="Arial"/>
              </w:rPr>
              <w:br/>
              <w:t>Pins will be given out to all people attending the awareness presentations to build enthusiasm and brand imag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users, customers, and stakehol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out to those that attend the awareness presenta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d pin in intercompany mail to those that attend Webcas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frequency as awareness sess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Administr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7:48:00Z</dcterms:created>
  <dc:creator>nquintan</dc:creator>
  <dc:description/>
  <dc:language>en-US</dc:language>
  <cp:lastModifiedBy>Wendy Nichols</cp:lastModifiedBy>
  <dcterms:modified xsi:type="dcterms:W3CDTF">2014-09-15T17:48:00Z</dcterms:modified>
  <cp:revision>2</cp:revision>
  <dc:subject/>
  <dc:title>Track-It</dc:title>
</cp:coreProperties>
</file>